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76"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76"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w:t>
      </w:r>
      <w:r>
        <w:rPr>
          <w:rFonts w:cs="Times New Roman" w:ascii="Times New Roman" w:hAnsi="Times New Roman"/>
          <w:b/>
          <w:sz w:val="28"/>
          <w:szCs w:val="28"/>
          <w:lang w:val="en-US"/>
        </w:rPr>
        <w:t>IV</w:t>
      </w:r>
      <w:r>
        <w:rPr>
          <w:rFonts w:cs="Times New Roman" w:ascii="Times New Roman" w:hAnsi="Times New Roman"/>
          <w:b/>
          <w:sz w:val="28"/>
          <w:szCs w:val="28"/>
        </w:rPr>
        <w:t xml:space="preserve"> Республиканском творческом конкурсе учителей математики общеобразовательных учреждений Республики Дагестан</w:t>
      </w:r>
    </w:p>
    <w:p>
      <w:pPr>
        <w:pStyle w:val="Normal"/>
        <w:spacing w:lineRule="auto" w:line="276"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оящее Положение определяет порядок организации и проведения творческого конкурса учителей математики Республики Дагестан (далее - Конкурс).</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новными целями и задачами Конкурса являются: выявление лучших, творчески работающих учителей математики республики, оказание им методической помощи и привлечение их к проведению олимпиад "Пифагор" и имени П.Л. Чебышёва, различных сборов для подготовки учащихся.</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 Конкурсе могут принять участие на добровольной основе учителя математики и другие педагогические работники средних общеобразовательных организаций и организаций среднего профессионального образования Республики Дагестан.</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курс проводится в два этапа: муниципальный и республиканский.</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курс проводится в письменной форме.</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Организаторами Конкурса являются Министерство образования и науки Республики Дагестан, ГБОУ ДПО РД «Дагестанский институт развития образования» (далее – ДИРО), Ассоциация учителей математики РД Частное образовательное учреждение дополнительного образования «Центр школьников «Надежда» (далее - ЧОУ ДО «Центр школьников «Надежда»).</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Этапы Конкурса проводятся по заданиям, подготовленным жюри Конкурса.</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Квоты на участие в заключительном этапе Конкурса определяются республиканским оргкомитетом.  </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Победители и призёры всех этапов Конкурса определяются на основании результатов участников соответствующих этапов Конкурса.</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Образцы дипломов победителей и призёров Конкурса утверждаются организаторами Конкурса.</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бщее руководство проведением Конкурса и ее организационное обеспечение осуществляет республиканский оргкомитет Конкурса, а также ДИРО.</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дения муниципального этапа в соответствующих управлениях образования создаются оргкомитеты, составы которых утверждаются приказами управлений образования.</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Республиканский оргкомитет Конкурса:</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носит предложения по датам проведения муниципального и республиканского этапов Конкурса, по составу жюри, по количеству участников республиканского этапа из числа победителей и призёров муниципального этапа Конкурса, по награждению победителей и призёров Конкурса дипломами и ценными подарками;</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нализирует, обобщает итоги Конкурса и вносит предложения по совершенствованию и дальнейшему развитию Конкурса;</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товит материалы для освещения Конкурса в средствах массовой информации.</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Методическое обеспечение Конкурса осуществляет жюри Конкурса.</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Жюри Конкурса формируется из преподавателей Московского центра непрерывного математического образования, ЧОУ ДО «Центр школьников «Надежда», преподавателей вузов и лучших учителей математики общеобразовательных учреждений республики. </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Жюри Конкурса: </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рабатывает тексты Конкурсных заданий для муниципального и республиканского этапов, критерии и методики оценки Конкурсных заданий; </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ует проверку работ участников муниципального и республиканского этапов Конкурса;</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пределяет победителей и призёров соответствующего этапа Конкурса;</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ссматривает апелляции участников Конкурса;</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месте с Оргкомитетом вносит предложения по количеству участников заключительного этапа Конкурса;</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отовит аналитические отчёты о результатах Конкурса.</w:t>
      </w:r>
    </w:p>
    <w:p>
      <w:pPr>
        <w:pStyle w:val="Normal"/>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орядок проведения муниципального этапа Конкурса</w:t>
      </w:r>
    </w:p>
    <w:p>
      <w:pPr>
        <w:pStyle w:val="Normal"/>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Муниципальный этап Конкурса во всех районах и городах проводится в один день. Дату проведения муниципального этапа Конкурса устанавливают организаторы Конкурса</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 Для проведения муниципального этапа Конкурса создается оргкомитет в составе 2-3 работников управления образования. </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В Конкурсе могут участвовать все желающие учителя математики. Управления образованием муниципальных районов и городских округов принимают заявки учителей математики и составляют списки участников.</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Муниципальный этап Конкурса проводится по заданиям, разработанным жюри Конкурса. Задания Конкурса состоят из двух блоков: математического и методического. В математическом блоке нужно решить несколько (3-4) задач олимпиадного характера. В методическом блоке требуется найти ошибки в предложенных утверждениях, решениях и ответах.</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ния рассылаются по управлениям образования за день до проведения муниципального этапа для размножения текстов заданий на всех участников.</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 На проведение муниципального этапа Конкурса отводится 3 астрономических часа. </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Работы участников муниципального этапа на местах не проверяются, а скан-копии этих работ отсылаются на электронный адрес жюри (</w:t>
      </w: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u w:val="single"/>
          <w:lang w:eastAsia="ru-RU"/>
        </w:rPr>
        <w:t>konkursuchitelej@mail.ru</w:t>
      </w:r>
      <w:r>
        <w:rPr>
          <w:rFonts w:cs="Times New Roman" w:ascii="Times New Roman" w:hAnsi="Times New Roman"/>
          <w:sz w:val="28"/>
          <w:szCs w:val="28"/>
        </w:rPr>
        <w:t>) до 17 часов дня проведения Конкурса.</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Проверяет все работы республиканское жюри Конкурса. Каждое задание оценивается, исходя из 10 баллов. По результатам проверки работ жюри Конкурса (не позже 20 дней после проведения этапа) составляет рейтинг всех участников муниципального этапа. Рейтинг определяется по количеству набранных баллов. </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Участники муниципального этапа Конкурса, имеющие наибольший рейтинг, признаются победителями муниципального этапа Конкурса при условии, что они решили не менее половины предложенных задач.</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когда победители не определены, в муниципальном этапе Конкурса определяются только призёры.</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Победителями и призёрами муниципального этапа Конкурса признаются не более 20% участников муниципального этапа.</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Призёрами муниципального этапа Конкурса в пределах 20% признаются все участники муниципального этапа Конкурса, следующие в итоговой таблице за победителями.</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когда у участника муниципального этапа Конкурса, определяемого в пределах 20%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жюри Конкурса.    </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Список победителей и призёров муниципального этапа Конкурса утверждается оргкомитетом и жюри Конкурса и публикуется на сайте Министерства образования и науки РД, а также рассылается во все районные (городские) управления образованием.</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7. Победители и призёры муниципального этапа Конкурса награждаются дипломами. </w:t>
      </w:r>
    </w:p>
    <w:p>
      <w:pPr>
        <w:pStyle w:val="Normal"/>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орядок проведения заключительного (республиканского) этапа Конкурса</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Конкретное место и время проведения республиканского этапа Конкурса определяется оргкомитетом Конкурса.</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Заключительный этап Конкурса проводится по заданиям, подготовленным Жюри Конкурса.</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В заключительном этапе Конкурса принимают участие учителя математики:</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бедители муниципального этапа Конкурса текущего учебного года;</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бедители и призёры заключительного этапа Конкурса предыдущего учебного года;</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ёры муниципального этапа Конкурса текущего года в пределах квоты общего количества участников заключительного этапа, определяемого республиканским оргкомитетом и жюри, в соответствии с баллами, набранными призёрами на муниципальном этапе;</w:t>
      </w:r>
    </w:p>
    <w:p>
      <w:pPr>
        <w:pStyle w:val="Normal"/>
        <w:spacing w:lineRule="auto" w:line="276" w:before="0" w:after="200"/>
        <w:ind w:firstLine="284"/>
        <w:contextualSpacing/>
        <w:rPr>
          <w:rFonts w:ascii="Times New Roman" w:hAnsi="Times New Roman" w:cs="Times New Roman"/>
          <w:sz w:val="28"/>
          <w:szCs w:val="28"/>
        </w:rPr>
      </w:pPr>
      <w:r>
        <w:rPr>
          <w:rFonts w:cs="Times New Roman" w:ascii="Times New Roman" w:hAnsi="Times New Roman"/>
          <w:sz w:val="28"/>
          <w:szCs w:val="28"/>
        </w:rPr>
        <w:t>учителя, подготовившие победителей и призеров регионального этапа Всероссийской олимпиады школьников по математике, олимпиады имени Л. Эйлера, олимпиад и турниров республиканского, российского и международного уровня на основании личного заявления в Республиканское жюри олимпиады. Республиканское жюри по каждому отдельному заявлению выносит решение о допуске к участию в Конкурсе или об отказе в участии в Конкурсе. Решения Республиканского жюри не апеллируются.</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ки участников заключительного (республиканского) этапа Конкурса публикуются на сайте Министерства образования и науки РД не позднее 1 месяца после окончания муниципального этапа.</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Заключительный этап проводится в течение 4 астрономических часов. Задания на заключительном этапе Конкурса состоят из двух блоков: математического и методического. В математическом блоке необходимо решить несколько задач олимпиадного характера. В методическом блоке требуется найти ошибки в предложенных утверждениях, решениях и ответах.</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Работы участников заключительного этапа шифруются оргкомитетом Конкурса. Жюри проверяет только зашифрованные работы в соответствии с критериями проверки, разработанными до начала Конкурса. После полной проверки работ жюри производится расшифровка работ и ранжирование результатов в порядке убывания. Участники, имеющие одинаковое количество баллов, ранжируются в алфавитном порядке.</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Данные результаты признаются предварительными и публикуются одновременно с решениями всех заданий и уточнёнными критериями их проверки. Участники, не согласные со своими результатами, могут подать апелляцию на имя председателя жюри. В этом случае жюри показывает участнику работу, вместе с апеллянтом уточняет результаты данного участника.</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Уточнённые после апелляции результаты снова ранжируются и утверждаются жюри и оргкомитетом Конкурса.</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Участники заключительного этапа Конкурса, набравшие наибольшее количество баллов, признаются победителями заключительного этапа Конкурса при условии, что они набрали не менее половины от максимально возможного количества баллов.</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когда победители не определены, в заключительном этапе Конкурса определяются только призёры.</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Победителями и призёрами заключительного этапа Конкурсы признаются не более 30% участников заключительного этапа.</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Призёрами заключительного этапа Конкурсы в пределах установленной квоты признаются все участники заключительного этапа Конкурса, следующие в итоговой таблице за победителями.</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когда у участника заключительного этапа Конкурса, определяемого в пределах установленной квоты в качестве призёра, оказывается количество баллов такое же, как и у следующих за ним в итоговой таблице, решение по данному участнику и всем участникам, имеющим равное с ним количество баллов, определяется следующим образом:</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е участники признаются призёрами, если они решили не меньше половины всех задач;</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е участники не признаются призёрами, если они решили меньше половины всех задач.</w:t>
      </w:r>
    </w:p>
    <w:p>
      <w:pPr>
        <w:pStyle w:val="Normal"/>
        <w:spacing w:lineRule="auto" w:line="276" w:before="0" w:after="20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 Список победителей и призёров заключительного этапа Конкурса утверждаются оргкомитетом и жюри Конкурса.</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9. Победители и призёры заключительного этапа Конкурса награждаются дипломами и ценными подарками. </w:t>
      </w:r>
    </w:p>
    <w:p>
      <w:pPr>
        <w:pStyle w:val="Normal"/>
        <w:spacing w:lineRule="auto" w:line="276"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0. Финансовое и методическое обеспечение заключительного этапа (за исключением расходов на проезд и питание участников заключительного этапа) и методическое обеспечение муниципального этапа Конкурса осуществляются за счёт привлечённых ЧОУ ДО «Центр школьников «Надежда» средств.</w:t>
      </w:r>
    </w:p>
    <w:p>
      <w:pPr>
        <w:pStyle w:val="Normal"/>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MS Gothic"/>
    <w:charset w:val="80"/>
    <w:family w:val="auto"/>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jc w:val="both"/>
    </w:pPr>
    <w:rPr>
      <w:rFonts w:ascii="Pragmatica;MS Gothic" w:hAnsi="Pragmatica;MS Gothic" w:eastAsia="Calibri" w:cs="Pragmatica;MS Gothic"/>
      <w:color w:val="000000"/>
      <w:sz w:val="16"/>
      <w:szCs w:val="16"/>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color w:val="000000"/>
      <w:sz w:val="16"/>
      <w:szCs w:val="16"/>
    </w:rPr>
  </w:style>
  <w:style w:type="character" w:styleId="Style13261328840000000771applestylespan">
    <w:name w:val="style_13261328840000000771apple-style-span"/>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5:45:00Z</dcterms:created>
  <dc:creator>User</dc:creator>
  <dc:description/>
  <cp:keywords/>
  <dc:language>en-US</dc:language>
  <cp:lastModifiedBy>Лариса</cp:lastModifiedBy>
  <cp:lastPrinted>2018-04-18T08:51:00Z</cp:lastPrinted>
  <dcterms:modified xsi:type="dcterms:W3CDTF">2019-04-25T06:23:00Z</dcterms:modified>
  <cp:revision>8</cp:revision>
  <dc:subject/>
  <dc:title/>
</cp:coreProperties>
</file>